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</w:rPr>
        <w:t>Сленг жителей Сигила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Автор: </w:t>
      </w:r>
      <w:r>
        <w:rPr>
          <w:b/>
          <w:lang w:val="en-US"/>
        </w:rPr>
        <w:t>Scaer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сия 0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я информация взята из Интерн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сли  Вы с чем-то не согласны или обнаружили неточности, или у Вас есть какие-то предложения, пишите на </w:t>
      </w:r>
      <w:r>
        <w:rPr>
          <w:b/>
          <w:lang w:val="en-US"/>
        </w:rPr>
        <w:t>fractal</w:t>
      </w:r>
      <w:r>
        <w:rPr>
          <w:b/>
        </w:rPr>
        <w:t>@</w:t>
      </w:r>
      <w:r>
        <w:rPr>
          <w:b/>
          <w:lang w:val="en-US"/>
        </w:rPr>
        <w:t>omsk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90"/>
        <w:gridCol w:w="70"/>
        <w:gridCol w:w="4500"/>
      </w:tblGrid>
      <w:tr>
        <w:trPr>
          <w:trHeight w:val="706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archists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рхисты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дин из вариантов названия члена гильдии </w:t>
            </w:r>
            <w:r>
              <w:rPr>
                <w:b/>
                <w:lang w:val="en-US"/>
              </w:rPr>
              <w:t>Revolutionary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thill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ей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любого размера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ang ar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ть вокруг (бить всюду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стое времяпрепровождение. Еще так называют пребывание в Сигиле во время отдыха между путешествиями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rmies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ми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умцы, сумасшедшие. Иногда так называют тех, кто безрезультатно пытается понять сущность мультивселенной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h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ер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Толкач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ее уважительное обращение, нежели “Берк”. Чаще всего относится к воинам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rk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к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алекий человек; Не слишком уважительное обращение; Так планар обращается к тому, кто пока не продемонстрировал свой вес и значимость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linds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пота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пики лабиринтов; Безвыходное положение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rdcage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ичья клетка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юремная камера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ood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ь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ок своего дела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x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ка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рдона (существо такое)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bb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бер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шенник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ne-box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яная коробка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Костяная шкатулка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бое название рта. Греметь шкатулкой – болтать языком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ain-box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пная коробка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мозговая коробка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бое название головы, обычно применимое к низшим кастам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b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б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шевая выпивка. (Эль, вино низкой пробы.)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bb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ббер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ьяница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rg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й город меньше Сигила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g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йджер (клеткер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нной житель Сигила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ge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тка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звище Сигила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nny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и (осторожный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 же, что и “одаренный, талантливый”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lestial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стиал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умное существо, пришедшее с Верхних измерений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йс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или место, где кто-то живет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nter of the Multiverse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Мультиверса (центр мироздания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отетический центр Вселенной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nt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т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Стихи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хи, информация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v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в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ужие, обычно режущее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ueless, the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элесс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, кто прибыл из Первичного Материального Плана. Серьезное оскорбление для жителей других измерений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y-catchers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уни-ловцы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нтюристы, воры или обычные жулики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ss-trade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с-торг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ступная деятельность (воровство и т.д.)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tt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чик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ее-менее уважительное обращение (лучше, чем “Берк”)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rk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ьма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йна, секрет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Dead-book </w:t>
            </w:r>
            <w:r>
              <w:rPr>
                <w:b/>
              </w:rPr>
              <w:t>(почти знаменитая)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ига мертвых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ига с именами мертвых. Попадение в нее означает смерть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ad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Конкретного перевода на просторах Сети найти не удалось. </w:t>
            </w:r>
            <w:r>
              <w:rPr>
                <w:b/>
              </w:rPr>
              <w:t>(метвец, более мертвый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т, кто попал в книгу мертвых, то есть мертвец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tione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кционер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епт фракции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tol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л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дер фракции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to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лиженный лидера фракции.</w:t>
            </w:r>
          </w:p>
        </w:tc>
      </w:tr>
      <w:tr>
        <w:trPr>
          <w:trHeight w:val="69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totum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тум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ященный участник фракции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ing the wyr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Конкретного перевода на просторах Сети найти не удалось.</w:t>
            </w:r>
            <w:r>
              <w:rPr>
                <w:b/>
              </w:rPr>
              <w:t xml:space="preserve"> (Дать вирм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ощренная казнь, обычно применяемая адептами </w:t>
            </w:r>
            <w:r>
              <w:rPr>
                <w:b/>
                <w:lang w:val="en-US"/>
              </w:rPr>
              <w:t>Mercykillers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rnis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нир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ятка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hos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рак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ель Первичного Материального Измерения, который путешествует по Измерениям с помощью заклинаний Астрала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 to the maze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 в лабиринты!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бое выражение, означающее “отвали”. Подчас его используют как проклятье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 the rop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ь веревку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сить кого-то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’em the laug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ь смеха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вести вокруг пальца, оставить далеко позади себя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rdhead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яжелые головы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дно из названий адептов фракции </w:t>
            </w:r>
            <w:r>
              <w:rPr>
                <w:b/>
                <w:lang w:val="en-US"/>
              </w:rPr>
              <w:t>Harmonium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gh-up ma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й-ап</w:t>
            </w:r>
            <w:r>
              <w:rPr>
                <w:b/>
                <w:lang w:val="en-US"/>
              </w:rPr>
              <w:t xml:space="preserve">; </w:t>
            </w:r>
            <w:r>
              <w:rPr>
                <w:b/>
              </w:rPr>
              <w:t>Верховник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с деньгами и влиянием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ppe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Конкретного перевода на просторах Сети найти не удалось.</w:t>
            </w:r>
            <w:r>
              <w:rPr>
                <w:b/>
              </w:rPr>
              <w:t xml:space="preserve"> (Хипадь. Захипался.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явший где-то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ink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инк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ги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p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п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, где можно переночевать. Не зови хорошую гостиницу кипом – хозяин обидится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ight of the post/Knight of the cross- trad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царь поста/Рыцарь кросс-торга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ные названия воров, обманщиков, трюкачей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. (</w:t>
            </w:r>
            <w:r>
              <w:rPr>
                <w:b/>
                <w:i/>
              </w:rPr>
              <w:t>давай ланься!</w:t>
            </w:r>
            <w:r>
              <w:rPr>
                <w:b/>
              </w:rPr>
              <w:t xml:space="preserve"> – пример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елиться с кем-нибудь информацией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k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, замаркать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ять на заметку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de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дер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охранитель, личный страж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ец, званец, неймер (</w:t>
            </w:r>
            <w:r>
              <w:rPr>
                <w:b/>
                <w:i/>
              </w:rPr>
              <w:t>последнее мне больше нравиться</w:t>
            </w:r>
            <w:r>
              <w:rPr>
                <w:b/>
              </w:rPr>
              <w:t>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, который лишь на словах является адептом какой-либо фракции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ck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аковать, напасть, ударить. Нередко используется в угрозах. Иногда означает не физический, а иной ущерб, например кражу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utsider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тсайдеры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ки, не постигшие сути устройства и организации Измерений и в особенности Сигила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k your ear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кретного перевода на просторах Сети найти не удалось. Нелитературный перевод по словарю: ПАРКУЙТЕ ВАШИ УШИ. Над этой фразой я еще собираюсь работать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ионить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t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ь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по Измерению на своих двоих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tition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ишенер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инкарнация человека, когда он, ничего не помня о прошлых жизнях, возрождается в Измерении с соответствующим его характеру или вероисповеданию мировоззрением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ke i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сь, приколись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ное общеупотребительное ругательство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ke of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онкретного перевода на просторах Сети найти не удалось.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Отколись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квивалент “быть озлобленным на кого-то”, “рассердиться”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ne-touche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нувшийся плана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кровка от двух жителей разных измерений или отпрыск человека и коренного обитателя какого-либо Измерения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newalke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волкер, плейнволкер.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енники, бороздящие Измерения в поисках славы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we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а неимоверного могущества, дарующие заклинания тем, кто поклоняется им. Другое название – Боги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x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кси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лиженные служители Богов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d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д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лючение, задание, испытание или серьезное дело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b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душный или не слишком далекий. Иногда этот термин применяют ко всем, кто не живет в Сигиле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a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н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ушать, осмотреть, разузнать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ree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рид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ая тирада из пустых слов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 (дерн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льный или сильно расстроенный человек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ddin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динг (дернинг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зительное оскорбление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arkl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рк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маз, бриллиант, реже другой драгоценный самоцвет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llslinge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лслингер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шебник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iv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, не имеющий постоянной работы, но вечно придумывающий всевозможные уловки, чтобы обеспечить свое существование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ought guil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сленная гильди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важительное название фракции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p-shel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полка, топ-шелф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, превосходный, отличный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mble to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мблит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нать, понять, осознать что-либо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rn sta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нуться холостяц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ть вероломно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wi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иг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ть связанным с чем-либо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gwa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гваг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говор, беседа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ll-lanne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ла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, располагающий обширными связями и большим количеством информации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awn, th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 скуки, апат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36:00Z</dcterms:created>
  <dc:creator>Александр</dc:creator>
  <dc:description/>
  <dc:language>en-US</dc:language>
  <cp:lastModifiedBy>Александр</cp:lastModifiedBy>
  <dcterms:modified xsi:type="dcterms:W3CDTF">2004-02-02T13:36:00Z</dcterms:modified>
  <cp:revision>2</cp:revision>
  <dc:subject/>
  <dc:title>Сленг жителей Сигила</dc:title>
</cp:coreProperties>
</file>